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680340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8053661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